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ประจำปีงบประมาณ </w:t>
      </w:r>
      <w:r>
        <w:rPr>
          <w:rFonts w:cs="TH SarabunPSK" w:ascii="TH SarabunPSK" w:hAnsi="TH SarabunPSK"/>
          <w:b/>
          <w:bCs/>
          <w:sz w:val="36"/>
          <w:szCs w:val="36"/>
        </w:rPr>
        <w:t>25</w:t>
      </w:r>
      <w:r>
        <w:rPr>
          <w:rFonts w:cs="TH SarabunPSK" w:ascii="TH SarabunPSK" w:hAnsi="TH SarabunPSK"/>
          <w:b/>
          <w:bCs/>
          <w:sz w:val="36"/>
          <w:szCs w:val="36"/>
        </w:rPr>
        <w:t>6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ชิญอาจารย์สอนพิเศษรายชั่วโมง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จัดการศึกษา  ฝ่ายวิชาการ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จัดการเรียนการสอนและพัฒนาผู้สำเร็จการศึกษาสอดคล้องกับ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ในศตวรราที่ 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ยุทธ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สำเร็จการศึกษาที่จบ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การจัดการศึกษาด้วยกระบวนการเรียนรู้ แบบ 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Active Learning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ผลผลิต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ประเมินการเรียนการสอน </w:t>
      </w:r>
      <w:r>
        <w:rPr>
          <w:rFonts w:cs="TH SarabunPSK" w:ascii="TH SarabunPSK" w:hAnsi="TH SarabunPSK"/>
          <w:sz w:val="32"/>
          <w:szCs w:val="32"/>
        </w:rPr>
        <w:t>Positive Learning Experience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นักศึกษาให้ได้ตามเกณฑ์มาตรฐานของสถาบันฯ 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ที่ยอมรับระดับชาติ  ตลอดจนรองรับการเรียนรู้ในศตวรรษ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ันคุณภาพ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)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6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ที่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่าวถึงเหตุผลความจำเป็นว่าเพราะเหตุใดต้องทำโครงการนี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นาฏศิลปจันทบุรี  เป็นสถาบันที่มีการจัดการเรียนการสอนในระดับอุดมศึกษา  หลักสูตรศึกษาศาสตรบัณฑิต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คณะศิลปศึกษา  สาขาวิชานาฏศิลป์ไทยศึกษา และสาขาวิชาดนตรีคีตศิลป์ไทยศึกษา  พันธกิจที่สำคัญของวิทยาลัยนาฏศิลปจันทบุรี  คือการผลิตบัณฑิตหรือการจัดกิจกรรมการเรียนการสอนให้ผู้เรียนมีความรู้ในวิชาการและวิชาชีพ  มีคุณลักษณะตามที่หลักสูตรกำหนด  ส่วนหนึ่งที่จะทำให้การผลิตบัณฑิตหรือการจัดการเรียนการสอนเป็นไปตามมาตรฐานก็คือ การร่วมมือของทุกฝ่ายที่เกี่ยวข้องทั้งภายในและภายนอก  มีการให้ผู้มีประสบการณ์ทางวิชาการหรือวิชาชีพจากหน่วยงานหรือชุมชนภายนอกเข้ามามีส่วนร่วมในการจัดกระบวนการเรียนการสอน โดยการดำเนินงานที่ผ่านมา มีข้อเสนอแนะ ในบางรายวิชาอาจารย์ยังไม่เพียงพอ ดังนั้นงานจัดการศึกษาจึงได้จัดทำโครงการเชิญอาจารย์สอนพิเศษรายชั่วโมงขึ้น 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/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ุดมุ่งหมาย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มุ่งหมายในการดำเนินงานเพื่ออะไร        เช่น   เพื่อติดตามผล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เอกสาร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บุคลากรในมีความรู้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ปัญหาและอุปสรรคในการดำเนิน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เชิญบุคลากรที่มีคุณวุฒิตรงตามสาขา  มาเป็นอาจารย์ผู้สอน</w:t>
      </w:r>
    </w:p>
    <w:p>
      <w:pPr>
        <w:pStyle w:val="Normal"/>
        <w:ind w:left="36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2 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มีความหลากหลายในการจัดกิจกรรมการเรียนการสอน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ที่ได้รับจากการดำเนินงาน </w:t>
      </w:r>
      <w:r>
        <w:rPr>
          <w:rFonts w:cs="TH SarabunPSK" w:ascii="TH SarabunPSK" w:hAnsi="TH SarabunPSK"/>
          <w:sz w:val="32"/>
          <w:szCs w:val="32"/>
        </w:rPr>
        <w:t>(output)</w:t>
      </w:r>
    </w:p>
    <w:p>
      <w:pPr>
        <w:pStyle w:val="Normal"/>
        <w:numPr>
          <w:ilvl w:val="1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งานที่ต้องการให้เกิดขึ้นโดยตรงจากกิจกรรมหรือการปฏิบัติงานทางด้านปริมาณ เช่น จำนวนผู้ร่วมประชุม รายการสื่อ เอกสารที่จัดท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เชิญสอน  จำนวน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1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ที่ต้องการให้เกิดขึ้นจากการปฏิบัติงานทางด้านคุณภาพ เช่น ผู้เข้ารับการ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บรมสามารถปฏิบัติ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การสอนมีความหลากหลายและมีประสิทธิภาพ  เป็นไปตามเกณฑ์มาตรฐานหลักสูตร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เกณฑ์ตัดส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การเรียนการสอนอยู่ในระดับดีขึ้นไป หรือ </w:t>
      </w:r>
      <w:r>
        <w:rPr>
          <w:rFonts w:cs="TH SarabunPSK" w:ascii="TH SarabunPSK" w:hAnsi="TH SarabunPSK"/>
          <w:sz w:val="32"/>
          <w:szCs w:val="32"/>
        </w:rPr>
        <w:t>3.51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ักศึกษาผ่านเกณฑ์การประเมินในรายวิชา ร้อยละ </w:t>
      </w:r>
      <w:r>
        <w:rPr>
          <w:rFonts w:cs="TH SarabunPSK" w:ascii="TH SarabunPSK" w:hAnsi="TH SarabunPSK"/>
          <w:sz w:val="32"/>
          <w:szCs w:val="32"/>
        </w:rPr>
        <w:t>80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การดำเนินงานเป้าหมายและระยะเวลา  </w:t>
      </w:r>
      <w:r>
        <w:rPr>
          <w:rFonts w:cs="TH SarabunPSK" w:ascii="TH SarabunPSK" w:hAnsi="TH SarabunPSK"/>
          <w:b/>
          <w:bCs/>
          <w:sz w:val="32"/>
          <w:szCs w:val="32"/>
        </w:rPr>
        <w:t>: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 เป้าหมายการ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64"/>
        <w:gridCol w:w="1143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ป้าหมายรวม</w:t>
            </w:r>
          </w:p>
        </w:tc>
        <w:tc>
          <w:tcPr>
            <w:tcW w:w="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ป้าหมายรายเดือนและระยะเวลาดำเนินการ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ิมาณ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ขั้นเตรียม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P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สานงานกับเครือข่า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ind w:left="214" w:hanging="21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หนังสือเชิญอาจารย์พิเศษ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ขั้นดำเนินการ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D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การสอ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ขั้นติดตามประเมินผล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C)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ประเมินผลการดำเนินงาน   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ุกขั้นตอน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ขั้นพัฒนาโครงการ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A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ุปรายงานผล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ำเข้าวาระเพื่อพิจารณ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1</w:t>
            </w:r>
            <w:r>
              <w:rPr>
                <w:rFonts w:cs="TH SarabunPSK" w:ascii="TH SarabunPSK" w:hAnsi="TH SarabunPSK"/>
                <w:sz w:val="22"/>
                <w:szCs w:val="22"/>
              </w:rPr>
              <w:t>50</w:t>
            </w:r>
            <w:r>
              <w:rPr>
                <w:rFonts w:cs="TH SarabunPSK" w:ascii="TH SarabunPSK" w:hAnsi="TH SarabunPSK"/>
                <w:sz w:val="22"/>
                <w:szCs w:val="22"/>
              </w:rPr>
              <w:t>,000.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4"/>
                <w:szCs w:val="14"/>
                <w:lang w:val="en-US" w:eastAsia="en-US"/>
              </w:rPr>
            </w:pPr>
            <w:r>
              <w:rPr>
                <w:rFonts w:cs="TH SarabunPSK" w:ascii="TH SarabunPSK" w:hAnsi="TH SarabunPSK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39725</wp:posOffset>
                      </wp:positionV>
                      <wp:extent cx="26225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26.75pt" to="16.3pt,26.7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4"/>
                <w:szCs w:val="14"/>
                <w:lang w:val="en-US" w:eastAsia="en-US"/>
              </w:rPr>
            </w:pPr>
            <w:r>
              <w:rPr>
                <w:rFonts w:cs="TH SarabunPSK" w:ascii="TH SarabunPSK" w:hAnsi="TH SarabunPSK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66.6pt" to="16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66.6pt" to="12.25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66.6pt" to="16.75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66.6pt" to="12.25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760220</wp:posOffset>
                      </wp:positionV>
                      <wp:extent cx="2286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38.6pt" to="17.6pt,138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66.6pt" to="16.75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66.6pt" to="13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66.6pt" to="17.5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635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pt,66.6pt" to="31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66.6pt" to="17.5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66.6pt" to="13.75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  <w:lang w:val="en-US" w:eastAsia="en-US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030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102.6pt" to="18.25pt,102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988820</wp:posOffset>
                      </wp:positionV>
                      <wp:extent cx="2286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156.6pt" to="19.1pt,15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845820</wp:posOffset>
                      </wp:positionV>
                      <wp:extent cx="217805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66.6pt" to="18.25pt,66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14830</wp:posOffset>
                      </wp:positionV>
                      <wp:extent cx="22860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2.9pt" to="13.85pt,142.9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ดำเนิน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ุลาคม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ันยายน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1)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และแหล่งที่มา   จำนวนเง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180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จาก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</w:p>
    <w:p>
      <w:pPr>
        <w:pStyle w:val="Normal"/>
        <w:ind w:left="57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</w:t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ประมาณการค่าใช้จ่ายในโครงการ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ascii="TH SarabunPSK" w:hAnsi="TH SarabunPSK" w:cs="TH SarabunPSK"/>
          <w:sz w:val="32"/>
          <w:sz w:val="32"/>
          <w:szCs w:val="32"/>
        </w:rPr>
        <w:t>เชิญอาจารย์สอนพิเศษรายชั่วโมง</w:t>
      </w:r>
      <w:r>
        <w:rPr>
          <w:rFonts w:ascii="TH SarabunPSK" w:hAnsi="TH SarabunPSK" w:cs="TH SarabunPSK"/>
          <w:sz w:val="32"/>
          <w:sz w:val="32"/>
          <w:szCs w:val="32"/>
        </w:rPr>
        <w:t>…………   เป็นเงิน……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.-..…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แนกเป็น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</w:p>
    <w:p>
      <w:pPr>
        <w:pStyle w:val="Normal"/>
        <w:numPr>
          <w:ilvl w:val="0"/>
          <w:numId w:val="6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วิทยาก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……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 x ……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=   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ประเมินผลความสำเร็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ต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ประเมินการเรียนการสอนประจำรายวิช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สัมฤทธิ์ทางการเรียนของนักศึกษา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จากโครงการหรือการนำผลที่ได้ไปใช้เมื่อดำเนินการเสร็จ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outco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>Impacts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มีอาจารย์ที่มีคุณวุฒิตรงตามสาขาวิชา  มาเป็นอาจารย์ผู้ส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บัณฑิตของวิทยาลัยนาฏศิลปจันทบุรีเป็นไปตามเกณฑ์มาตรฐานหลักสูตร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กล่าวถึงแนวทางหรือแผนการป้องกันปัญหาที่อาจเกิดขึ้นหรือปัจจัย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สริมในกรณีที่มีปัญหาในระหว่างดำเนินโครง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br w:type="page"/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ภัณฑิรา  กอบศิลป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งน้ำทิพย์  สร้อยสังวาล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ผ่องพรรณ  เมตต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อำนวยการวิทยาลัยนาฏศิลปจันทบุร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20" w:top="992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26"/>
      <w:szCs w:val="2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ind w:left="360" w:hanging="360"/>
      <w:outlineLvl w:val="3"/>
    </w:pPr>
    <w:rPr>
      <w:rFonts w:ascii="AngsanaUPC" w:hAnsi="AngsanaUPC" w:cs="Angsan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b/>
      <w:bCs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52" w:hanging="252"/>
    </w:pPr>
    <w:rPr>
      <w:rFonts w:ascii="Angsana New" w:hAnsi="Angsana New" w:cs="Angsana New"/>
      <w:sz w:val="26"/>
      <w:szCs w:val="26"/>
      <w:lang w:bidi="th-TH"/>
    </w:rPr>
  </w:style>
  <w:style w:type="paragraph" w:styleId="Style10">
    <w:name w:val="รายการย่อหน้า"/>
    <w:basedOn w:val="Normal"/>
    <w:qFormat/>
    <w:pPr>
      <w:ind w:left="720" w:hanging="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10:00Z</dcterms:created>
  <dc:creator>default</dc:creator>
  <dc:description/>
  <cp:keywords/>
  <dc:language>en-US</dc:language>
  <cp:lastModifiedBy>Max999</cp:lastModifiedBy>
  <cp:lastPrinted>2016-11-25T12:52:00Z</cp:lastPrinted>
  <dcterms:modified xsi:type="dcterms:W3CDTF">2017-02-06T01:43:00Z</dcterms:modified>
  <cp:revision>9</cp:revision>
  <dc:subject/>
  <dc:title>ข้อเสนอแนะในการเขียนโครงการเพื่อขออนุมัติ</dc:title>
</cp:coreProperties>
</file>