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</w:t>
      </w:r>
      <w:r>
        <w:rPr>
          <w:rFonts w:cs="TH SarabunPSK" w:ascii="TH SarabunPSK" w:hAnsi="TH SarabunPSK"/>
          <w:b/>
          <w:bCs/>
          <w:sz w:val="36"/>
          <w:szCs w:val="36"/>
        </w:rPr>
        <w:t>61</w:t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คณาจารย์และบุคลากรสายสนับสนุนระดับอุดมศึกษา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จัดการศึกษา  ฝ่าย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อาจารย์ประจำหลักสูตร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ารศึกษาระดับพื้นฐานวิชาชีพ ด้านนาฏศิลป์ ดุริยางค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ี่มีคุณภาพเป็นที่ยอมรับระดับ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eastAsia="Times New Roman" w:cs="Times New Roma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ำเร็จการศึกษาเป็นผู้มีความรู้ความสามารถตามเกณฑ์มาตรฐาน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ยอมรับระดับชาติ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eastAsia="Times New Roman" w:cs="Times New Roma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ำเร็จการศึกษามีผลสัมฤทธิ์ทางการเรียนตามมาตรฐาน 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ยอมรับระดับชาติ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บัณฑิตที่มีงานทำตรงสาขาภายใ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ind w:first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eastAsia="Times New Roman" w:cs="Times New Roma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กระบวนการจัดการเรียนการสอนที่เน้นผู้เรียนเป็น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ดยชุมชนและผู้เชี่ยวชาญมีส่วนร่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กลยุทธ์</w:t>
      </w: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มีกระบวนการเรียนการสอนที่เน้นผู้เรียนเป็น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ันคุณภาพการศึกษ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sz w:val="32"/>
          <w:szCs w:val="32"/>
        </w:rPr>
        <w:t xml:space="preserve">2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  </w:t>
      </w:r>
      <w:r>
        <w:rPr>
          <w:rFonts w:cs="TH SarabunPSK" w:ascii="TH SarabunPSK" w:hAnsi="TH SarabunPSK"/>
          <w:sz w:val="32"/>
          <w:szCs w:val="32"/>
        </w:rPr>
        <w:t>2.4</w:t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เหตุผลความจำเป็นว่าเพราะเหตุใดต้องทำโครงการนี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จัดการเรียนการสอ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เป็นต้องมีการบริหารงานและพัฒนาคณาจารย์อย่างเหมาะสมและต่อเนื่อง  ทั้งในด้านเทคนิคการสอน  การประเมินผลการเรียนรู้  และการใช้สื่อการสอนที่ทันสมัย  รวมทั้งมีการปรับกระบวนการเรียนการสอนโดยใช้ผลการเรียนรู้และข้อมูลจากความคิดของผู้เรียน  นอกจากนั้นยังจำเป็นต้องมีบุคลากรสายสนับสนุนที่มีคุณภาพสอดคล้องกับพันธกิจและเป้าหมายของสถาบันและวิทยาลัยฯ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/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ุดมุ่งหมาย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มุ่งหมายในการดำเนินงานเพื่ออะไร        เช่น   เพื่อติดตามผล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เอกสาร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ากรในมีความรู้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ญหาและอุปสรรคในการดำเนิน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5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พัฒนาคณาจารย์และบุคลากรสายสนับสนุนให้เป็นไปตามเกณฑ์ที่กำหนด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5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พัฒนากระบวนการจัดการเรียนการสอนที่เน้นผู้เรียนเป็น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ที่ได้รับจากการดำเนินงาน </w:t>
      </w:r>
      <w:r>
        <w:rPr>
          <w:rFonts w:cs="TH SarabunPSK" w:ascii="TH SarabunPSK" w:hAnsi="TH SarabunPSK"/>
          <w:sz w:val="32"/>
          <w:szCs w:val="32"/>
        </w:rPr>
        <w:t>(output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งานที่ต้องการให้เกิดขึ้นโดยตรงจากกิจกรรมหรือการปฏิบัติงานทางด้านปริมาณ เช่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ร่วมประชุม รายการสื่อ เอกสารที่จัดท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>จำนวนคณาจารย์และบุคลากรสายสนับสนุนระดับ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ที่ต้องการให้เกิดขึ้นจากการปฏิบัติงานทางด้านคุณภาพ เช่น ผู้เข้ารับการ 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บรมสามารถปฏิบัติ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าจารย์และบุคลากรสาย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  และสามารถนำไปประยุกต์ใช้ในการจัดการเรียนการสอนตลอดจนการปฏิบัติงานที่เกี่ยวข้องได้ถูกต้องเหมาะสม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กณฑ์ตัดส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 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พึงพอใจผู้ร่วมโครงการในระดับดี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ดำเนินงานเป้าหมายและระยะเวลา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 เป้าหมาย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5"/>
        <w:rPr>
          <w:rFonts w:ascii="TH SarabunPSK" w:hAnsi="TH SarabunPSK" w:eastAsia="TH SarabunPSK" w:cs="TH SarabunPSK"/>
          <w:b/>
          <w:b/>
          <w:bCs/>
          <w:sz w:val="18"/>
          <w:szCs w:val="18"/>
        </w:rPr>
      </w:pPr>
      <w:r>
        <w:rPr>
          <w:rFonts w:eastAsia="TH SarabunPSK" w:cs="TH SarabunPSK" w:ascii="TH SarabunPSK" w:hAnsi="TH SarabunPSK"/>
          <w:b/>
          <w:bCs/>
          <w:sz w:val="18"/>
          <w:szCs w:val="1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275"/>
        <w:gridCol w:w="426"/>
        <w:gridCol w:w="425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 w:val="28"/>
              </w:rPr>
              <w:t>ประมา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วม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รายเดือนและระยะเวลาดำเนินการ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ิมาณ        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8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  <w:t>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8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  <w:t>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Cs w:val="22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pacing w:val="-6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Cs w:val="22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8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Cs w:val="22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2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2"/>
              </w:rPr>
              <w:t>ย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ั้นเตรียม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P)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ุมเพื่อวางแผนงาน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เอกสารประกอบ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ุม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ั้นดำเนิน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D)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รมสัมมนาเชิงปฏิบัติการ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ั้นติดตามประเมินผล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C)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ผลการดำเนินงาน</w:t>
            </w:r>
          </w:p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ขั้นตอน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ั้นพัฒนา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A)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รายงานผล</w:t>
            </w:r>
          </w:p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เข้าวาระเพื่อพิจารณ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32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,4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23850</wp:posOffset>
                      </wp:positionV>
                      <wp:extent cx="4940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pt;margin-top:2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61975</wp:posOffset>
                      </wp:positionV>
                      <wp:extent cx="5518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5pt;margin-top:4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21740</wp:posOffset>
                      </wp:positionV>
                      <wp:extent cx="49403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9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746885</wp:posOffset>
                      </wp:positionV>
                      <wp:extent cx="2470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13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317115</wp:posOffset>
                      </wp:positionV>
                      <wp:extent cx="24701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8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105025</wp:posOffset>
                      </wp:positionV>
                      <wp:extent cx="2470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65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ุล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เดือน กันยายน </w:t>
      </w:r>
      <w:r>
        <w:rPr>
          <w:rFonts w:cs="TH SarabunPSK" w:ascii="TH SarabunPSK" w:hAnsi="TH SarabunPSK"/>
          <w:sz w:val="32"/>
          <w:szCs w:val="32"/>
        </w:rPr>
        <w:t>2561)</w:t>
      </w:r>
    </w:p>
    <w:p>
      <w:pPr>
        <w:pStyle w:val="Style15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ละแหล่งที่มา    จำนว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2,4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จาก    </w:t>
      </w:r>
      <w:r>
        <w:rPr>
          <w:rFonts w:cs="TH SarabunPSK" w:ascii="TH SarabunPSK" w:hAnsi="TH SarabunPSK"/>
          <w:sz w:val="32"/>
          <w:szCs w:val="32"/>
        </w:rPr>
        <w:t xml:space="preserve">(  ) 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(/ )  </w:t>
      </w:r>
      <w:r>
        <w:rPr>
          <w:rFonts w:ascii="TH SarabunPSK" w:hAnsi="TH SarabunPSK" w:cs="TH SarabunPSK"/>
          <w:sz w:val="32"/>
          <w:sz w:val="32"/>
          <w:szCs w:val="32"/>
        </w:rPr>
        <w:t>เงินรายได้</w:t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ประมาณการค่าใช้จ่ายในโครงการ</w:t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Style15"/>
        <w:ind w:left="360" w:hanging="2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มมนาวิชาชี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1</w:t>
      </w:r>
      <w:r>
        <w:rPr>
          <w:rFonts w:cs="TH SarabunPSK" w:ascii="TH SarabunPSK" w:hAnsi="TH SarabunPSK"/>
          <w:b/>
          <w:bCs/>
          <w:sz w:val="32"/>
          <w:szCs w:val="32"/>
        </w:rPr>
        <w:t>32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Style15"/>
        <w:ind w:left="360" w:hanging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ำแนกเป็น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</w:p>
    <w:p>
      <w:pPr>
        <w:pStyle w:val="Normal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วิทยาก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x 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)</w:t>
        <w:tab/>
        <w:tab/>
        <w:tab/>
        <w:tab/>
        <w:tab/>
        <w:tab/>
        <w:t xml:space="preserve">=    </w:t>
      </w:r>
      <w:r>
        <w:rPr>
          <w:rFonts w:cs="TH SarabunPSK" w:ascii="TH SarabunPSK" w:hAnsi="TH SarabunPSK"/>
          <w:b/>
          <w:bCs/>
          <w:sz w:val="32"/>
          <w:szCs w:val="32"/>
        </w:rPr>
        <w:t>12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>=  115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ที่พั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 xml:space="preserve">=    </w:t>
      </w:r>
      <w:r>
        <w:rPr>
          <w:rFonts w:cs="TH SarabunPSK" w:ascii="TH SarabunPSK" w:hAnsi="TH SarabunPSK"/>
          <w:sz w:val="32"/>
          <w:szCs w:val="32"/>
        </w:rPr>
        <w:t>5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0.-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……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……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x ……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 xml:space="preserve">=    </w:t>
      </w:r>
      <w:r>
        <w:rPr>
          <w:rFonts w:cs="TH SarabunPSK" w:ascii="TH SarabunPSK" w:hAnsi="TH SarabunPSK"/>
          <w:sz w:val="32"/>
          <w:szCs w:val="32"/>
        </w:rPr>
        <w:t>20,000</w:t>
      </w:r>
      <w:r>
        <w:rPr>
          <w:rFonts w:cs="TH SarabunPSK" w:ascii="TH SarabunPSK" w:hAnsi="TH SarabunPSK"/>
          <w:sz w:val="32"/>
          <w:szCs w:val="32"/>
        </w:rPr>
        <w:t xml:space="preserve">.-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x 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 xml:space="preserve">=    25,200.-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และเครื่องดื่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 xml:space="preserve">=   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5,20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  </w:t>
      </w:r>
      <w:r>
        <w:rPr>
          <w:rFonts w:cs="TH SarabunPSK" w:ascii="TH SarabunPSK" w:hAnsi="TH SarabunPSK"/>
          <w:sz w:val="32"/>
          <w:szCs w:val="32"/>
        </w:rPr>
        <w:t>A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รม  สีขาว   จำนวน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รี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   </w:t>
      </w:r>
      <w:r>
        <w:rPr>
          <w:rFonts w:cs="TH SarabunPSK" w:ascii="TH SarabunPSK" w:hAnsi="TH SarabunPSK"/>
          <w:sz w:val="32"/>
          <w:szCs w:val="32"/>
        </w:rPr>
        <w:t>1,800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ฟ้มพลาสติกขยายข้างมีกระดุม  จำนวน  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อง       เป็นเง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750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ากกาสีน้ำเงิน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ล่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 xml:space="preserve">       1,000.-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้ายชื่อพลาสติก  จำนวน  </w:t>
      </w:r>
      <w:r>
        <w:rPr>
          <w:rFonts w:cs="TH SarabunPSK" w:ascii="TH SarabunPSK" w:hAnsi="TH SarabunPSK"/>
          <w:sz w:val="32"/>
          <w:szCs w:val="32"/>
        </w:rPr>
        <w:t xml:space="preserve">7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       </w:t>
      </w:r>
      <w:r>
        <w:rPr>
          <w:rFonts w:cs="TH SarabunPSK" w:ascii="TH SarabunPSK" w:hAnsi="TH SarabunPSK"/>
          <w:sz w:val="32"/>
          <w:szCs w:val="32"/>
        </w:rPr>
        <w:t xml:space="preserve">650.-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ทั้งสิ้นทุกกิจกรรมของ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2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4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.-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ประเมินผลความสำเร็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าม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แบบประเมินความพึงพอใจของ คณาจารย์และบุคลากรสายสนับสนุน วิทยาลัยนาฏศิลปจันทบุรี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จากโครงการหรือการนำผลที่ได้ไปใช้เมื่อดำเนินการเสร็จเรียบร้อยแล้ว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come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Impacts)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คณาจารย์และบุคลากรสายสนับสนุนวิทยาลัยนาฏศิลปจันทบุรี เป็นผู้ที่มีความรู้ความสามารถตรงตามที่มาตรฐานกำหนด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ความเสี่ย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กล่าวถึงแนวทางหรือแผนการป้องกันปัญหาที่อาจเกิดขึ้นหรือปัจจัยที่เสริ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มีปัญหาในระหว่างดำเนิน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ภัณฑิรา  กอบศิลป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น้ำทิพย์  สร้อยสังวาล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ผ่องพรรณ  เมตต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นาฏศิลปจันทบุรี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70"/>
      <w:numFmt w:val="decimal"/>
      <w:lvlText w:val="(%1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UPC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38:00Z</dcterms:created>
  <dc:creator>user</dc:creator>
  <dc:description/>
  <cp:keywords/>
  <dc:language>en-US</dc:language>
  <cp:lastModifiedBy>Special</cp:lastModifiedBy>
  <cp:lastPrinted>2015-06-04T11:21:00Z</cp:lastPrinted>
  <dcterms:modified xsi:type="dcterms:W3CDTF">2017-07-13T07:44:00Z</dcterms:modified>
  <cp:revision>9</cp:revision>
  <dc:subject/>
  <dc:title>โครงการประจำปีงบประมาณ 2556</dc:title>
</cp:coreProperties>
</file>